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982"/>
        <w:gridCol w:w="1467"/>
        <w:gridCol w:w="1320"/>
        <w:gridCol w:w="1276"/>
        <w:gridCol w:w="1283"/>
        <w:gridCol w:w="1200"/>
        <w:gridCol w:w="1210"/>
        <w:gridCol w:w="1091"/>
      </w:tblGrid>
      <w:tr>
        <w:trPr/>
        <w:tc>
          <w:tcPr>
            <w:tcW w:w="15499" w:type="dxa"/>
            <w:gridSpan w:val="9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 Программы социально-экономического развития Школьненского сельского поселения Белореченского района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жизни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 – 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9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9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мерших на 1000 чел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, занятых в экономик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ой денежный доход на одного ж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5</w:t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ая среднемесячная начисленная заработная плата по кругу крупных и средних предприяти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работников бюджетной сфе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культу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муниципального образования к средней заработной плате в Краснодарском кра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к численности трудоспособного населения в трудоспособном возра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культуры и искус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школьного возраста эстетическим образован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спортивными сооружениями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ми зала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социальному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1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ыми спортивными сооружения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социальному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ихся физической культурой и спорт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жилье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ого фон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.м2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жилого фонда, нуждающегося в капитальном ремон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ногоквартирных домах, признанных в установленном порядке аварийным и ветхим жиль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жильем (на конец го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 на 1 чело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7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емей, стоящих на учете в качестве нуждающихся в жилых помещения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ободных земельных участков, подлежащих предоставлению для жилищного строительства семьям, имеющим трех и более д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ная обеспеченнос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водопроводных сет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но водопроводной сети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водопроводной сети 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анализацион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канализационной се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канализационной сети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уждающихся в заме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тепловых и паровых сет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тепловых и паров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набережных и т.п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муниципальных  дор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ъектами розничной торгов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на 1 тыс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ъектами общественного пит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х мест на 1 тыс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ветильников наружного освещ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 детских игровых и спортивных площа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ального сектор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укции сельского хозяйства всех сельхозпроизводи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чных подсобных хозяй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личных подсобных хозяйств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сельских населенных пунктов, охваченных выездным бытовым обслуживан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собственными силами по виду деятельности «строительство» по крупным и средним организация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онное развит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средств бюджета муниципального образ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на душу насе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</w:tr>
      <w:tr>
        <w:trPr>
          <w:trHeight w:val="304" w:hRule="atLeast"/>
        </w:trPr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предприниматель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в  малом предпринимательств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34" w:hRule="atLeast"/>
        </w:trPr>
        <w:tc>
          <w:tcPr>
            <w:tcW w:w="1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предоставления муниципальных услу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РФ качеством предоставления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спользующих механизм получения муниципальных услуг в электронной форм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в очереди при обращении заявителя в орган местного самоуправления для получения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ставленный перечень целевых индикаторов Программы не является исчерпывающим и подлежит дополнению показателями, отражающим специфику социально-экономического развития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     Лантратов В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28:00Z</dcterms:created>
  <dc:creator>Говядовская</dc:creator>
  <dc:description/>
  <cp:keywords/>
  <dc:language>en-US</dc:language>
  <cp:lastModifiedBy>User1</cp:lastModifiedBy>
  <cp:lastPrinted>2013-08-20T17:30:00Z</cp:lastPrinted>
  <dcterms:modified xsi:type="dcterms:W3CDTF">2014-06-18T04:54:00Z</dcterms:modified>
  <cp:revision>5</cp:revision>
  <dc:subject/>
  <dc:title>Приложение №4</dc:title>
</cp:coreProperties>
</file>